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31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58      СИНДРОМ РАЗДРАЖЕННОГО КИШЕЧ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91.1   СИНДРОМ ОПЕРИРОВАННОГО ЖЕЛУ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91.5    ПОСТХОЛЕЦИСТЭКТОМИЧЕСКИЙ СИНДР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ХП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Т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ЛВАНИЕ УРОВНЯ АМИЛА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КТРЕОТИД  100МКГ 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ЕРАТИВНОЕ 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СКОПИЧЕСКАЯ П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7:00Z</dcterms:created>
  <dc:creator>Hospital</dc:creator>
  <dc:description/>
  <cp:keywords/>
  <dc:language>en-US</dc:language>
  <cp:lastModifiedBy>sokolovaev</cp:lastModifiedBy>
  <cp:lastPrinted>2010-07-06T15:51:00Z</cp:lastPrinted>
  <dcterms:modified xsi:type="dcterms:W3CDTF">2012-10-08T07:31:00Z</dcterms:modified>
  <cp:revision>13</cp:revision>
  <dc:subject/>
  <dc:title>ШИФР КСГ     44057090     УРОВЕНЬ 2   СРЕДНЯЯ ДЛИТЕЛЬНОСТЬ  8</dc:title>
</cp:coreProperties>
</file>